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0100" cy="704850"/>
            <wp:effectExtent l="0" t="0" r="0" b="0"/>
            <wp:wrapSquare wrapText="bothSides"/>
            <wp:docPr id="1" name="bd1982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9827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 xml:space="preserve">Name:  _______________________________________         </w:t>
        <w:tab/>
        <w:tab/>
        <w:tab/>
        <w:tab/>
        <w:tab/>
        <w:t xml:space="preserve">      Period:  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sz w:val="32"/>
        </w:rPr>
      </w:pPr>
      <w:r>
        <w:rPr>
          <w:sz w:val="32"/>
        </w:rPr>
        <w:t>Western Hemisphere Vocabular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3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3498"/>
        <w:gridCol w:w="3498"/>
        <w:gridCol w:w="3498"/>
      </w:tblGrid>
      <w:tr>
        <w:trPr>
          <w:trHeight w:val="14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1. Date:  _____________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   </w:t>
            </w:r>
            <w:r>
              <w:rPr>
                <w:b w:val="false"/>
                <w:bCs w:val="false"/>
                <w:sz w:val="20"/>
              </w:rPr>
              <w:t>Vocabulary Ter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rcle the prefix or suffix and underline the root word  (if applicable)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ur Definitio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To Help Me Remember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he term in a sentenc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.  Date:  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Vocabulary Ter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rcle the prefix or suffix and underline the root word  (if applicable)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r Defini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Help Me Remember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term in a senten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04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3. Date:  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Vocabulary Ter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rcle the prefix or suffix and underline the root word  (if applicable)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r Defini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Help Me Remember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term in a senten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15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4. Date:  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Vocabulary Term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rcle the prefix or suffix and underline the root word  (if applicable)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r Defini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 Help Me Remember: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term in a senten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04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 Date:  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Analog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____________ : 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 : _____________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tionshi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ain the relationshi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149860</wp:posOffset>
                </wp:positionV>
                <wp:extent cx="25234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o Help Me Rememb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A pictorial representation of the ter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An analogy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It is the opposite of . .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It is the same as . .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It reminds me of .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</w:rPr>
                              <w:t xml:space="preserve"> .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11.8pt;mso-position-vertical-relative:text;margin-left:98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o Help Me Rememb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A pictorial representation of the ter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 xml:space="preserve">An analogy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It is the opposite of . .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It is the same as . .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>It reminds me of .</w:t>
                      </w:r>
                      <w:r>
                        <w:rPr>
                          <w:rFonts w:cs="Arial" w:ascii="Arial Narrow" w:hAnsi="Arial Narrow"/>
                          <w:sz w:val="22"/>
                        </w:rPr>
                        <w:t xml:space="preserve">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4675</wp:posOffset>
                </wp:positionH>
                <wp:positionV relativeFrom="paragraph">
                  <wp:posOffset>147955</wp:posOffset>
                </wp:positionV>
                <wp:extent cx="3849370" cy="12820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28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 Narrow" w:hAnsi="Arial Narrow" w:cs="Times New Roman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</w:rPr>
                              <w:t>Analogy Relationshi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synonym </w:t>
                              <w:tab/>
                              <w:tab/>
                              <w:tab/>
                              <w:t>classif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antonyms </w:t>
                              <w:tab/>
                              <w:tab/>
                              <w:tab/>
                              <w:t xml:space="preserve">object/function or function/objec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part/whole or whole/part </w:t>
                              <w:tab/>
                              <w:tab/>
                              <w:t>characteristic/defini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degree of intensity </w:t>
                              <w:tab/>
                              <w:tab/>
                              <w:t>person/known f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location </w:t>
                              <w:tab/>
                              <w:tab/>
                              <w:tab/>
                              <w:tab/>
                              <w:t>ot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Conqueror/conquered (people or place)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100.95pt;mso-wrap-distance-left:9.05pt;mso-wrap-distance-right:9.05pt;mso-wrap-distance-top:0pt;mso-wrap-distance-bottom:0pt;margin-top:11.65pt;mso-position-vertical-relative:text;margin-left:345.2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 Narrow" w:hAnsi="Arial Narrow" w:cs="Times New Roman"/>
                        </w:rPr>
                      </w:pPr>
                      <w:r>
                        <w:rPr>
                          <w:rFonts w:cs="Times New Roman" w:ascii="Arial Narrow" w:hAnsi="Arial Narrow"/>
                        </w:rPr>
                        <w:t>Analogy Relationship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synonym </w:t>
                        <w:tab/>
                        <w:tab/>
                        <w:tab/>
                        <w:t>classificatio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antonyms </w:t>
                        <w:tab/>
                        <w:tab/>
                        <w:tab/>
                        <w:t xml:space="preserve">object/function or function/object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part/whole or whole/part </w:t>
                        <w:tab/>
                        <w:tab/>
                        <w:t>characteristic/definitio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degree of intensity </w:t>
                        <w:tab/>
                        <w:tab/>
                        <w:t>person/known fo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location </w:t>
                        <w:tab/>
                        <w:tab/>
                        <w:tab/>
                        <w:tab/>
                        <w:t>ot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Conqueror/conquered (people or place)</w:t>
                      </w:r>
                      <w:r>
                        <w:rPr>
                          <w:rFonts w:cs="Arial Narrow" w:ascii="Arial Narrow" w:hAnsi="Arial Narrow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152" w:right="1152" w:gutter="0" w:header="0" w:top="72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1:00Z</dcterms:created>
  <dc:creator>mussekel</dc:creator>
  <dc:description/>
  <dc:language>en-US</dc:language>
  <cp:lastModifiedBy>mussekel</cp:lastModifiedBy>
  <cp:lastPrinted>2011-01-07T10:27:00Z</cp:lastPrinted>
  <dcterms:modified xsi:type="dcterms:W3CDTF">2011-06-28T19:40:00Z</dcterms:modified>
  <cp:revision>6</cp:revision>
  <dc:subject/>
  <dc:title>Name:  ___________________________________________                          Period:  ________</dc:title>
</cp:coreProperties>
</file>